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руппа ЭМ-403</w:t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85"/>
        <w:gridCol w:w="5736"/>
        <w:gridCol w:w="1855"/>
      </w:tblGrid>
      <w:tr>
        <w:trPr>
          <w:trHeight w:val="40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 студент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4" w:firstLine="604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25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мбуров Дмитрий Сергее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дернизация электропривода станка-качалки СКД 8-3-4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шков Р.Г.</w:t>
            </w:r>
          </w:p>
        </w:tc>
      </w:tr>
      <w:tr>
        <w:trPr>
          <w:trHeight w:val="58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хина Регина Раисовн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Модернизация трехфазного асинхронного двигателя с короткозамкнутым ротором АИР160S6У3 при работе от преобразователя частоты с искусственно измененной вольт-частотной характеристикой в системе автоматического регулирования подачи воды насосом К100-65-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ирюков А.Н.</w:t>
            </w:r>
          </w:p>
        </w:tc>
      </w:tr>
      <w:tr>
        <w:trPr>
          <w:trHeight w:val="58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Дарья Олеговн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системы управления электроприводом насоса подачи сырья на установку каталитического риформинга Л-35-5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А.Н.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ександр Сергее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рнизация электропривода насоса подачи сырья в реакторный блок установки каталитического риформинга Л-35/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 Р.Г.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 Илья Алексее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автоматизированного электропривода компрессора газопоршневой компрессорной установки ГШ1-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ромадо А.А.</w:t>
            </w:r>
          </w:p>
        </w:tc>
      </w:tr>
      <w:tr>
        <w:trPr>
          <w:trHeight w:val="27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Александр Алексее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рнизация электропривода аппарата воздушного охлаждения газа 2АВГ-75 газонагнетательной компрессорной станции "Газпром Трансгаз Самара"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 Р.Г.</w:t>
            </w:r>
          </w:p>
        </w:tc>
      </w:tr>
      <w:tr>
        <w:trPr>
          <w:trHeight w:val="58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ченко Радмила Андреевн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автоматизированного электропривода вентилятора градирни В-602/1 установки мокрого катализа УМК-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С.М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/>
      </w:pPr>
      <w:r>
        <w:rPr/>
        <w:t>Группа ЭМЗ-404(с)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268"/>
        <w:gridCol w:w="5826"/>
        <w:gridCol w:w="1843"/>
      </w:tblGrid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53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Cs w:val="24"/>
              </w:rPr>
            </w:pPr>
            <w:r>
              <w:rPr/>
              <w:t>Волков Михаил Сергеевич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автоматизированного электропривода системы подачи сырья для литьевых машин серии DUO 5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ьяров А.В.</w:t>
            </w:r>
          </w:p>
        </w:tc>
      </w:tr>
      <w:tr>
        <w:trPr>
          <w:trHeight w:val="53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 Виктор Евгеньевич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Модернизация электропривода поршневого насоса подачи тетрохлорэтилена в реактор изомеризации установки ПГИ-ДИГ/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оронин С.М.</w:t>
            </w:r>
          </w:p>
        </w:tc>
      </w:tr>
      <w:tr>
        <w:trPr>
          <w:trHeight w:val="53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канов Дмитрий Викторович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Cs w:val="24"/>
              </w:rPr>
            </w:pPr>
            <w:r>
              <w:rPr>
                <w:color w:val="000000"/>
                <w:szCs w:val="24"/>
              </w:rPr>
              <w:t>Модернизация системы автоматического регулирования температуры газосырьевой смеси установки J14 – 24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Cs w:val="24"/>
              </w:rPr>
            </w:pPr>
            <w:r>
              <w:rPr>
                <w:szCs w:val="24"/>
              </w:rPr>
              <w:t>Лазарев А.Г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руппа ЭМЗ-503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268"/>
        <w:gridCol w:w="5826"/>
        <w:gridCol w:w="1843"/>
      </w:tblGrid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53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исов Павел Родионович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Модернизация электропривода насоса НК-560/335 блока стабилизации установки гидроочистки Л-24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оронин С.М.</w:t>
            </w:r>
          </w:p>
        </w:tc>
      </w:tr>
      <w:tr>
        <w:trPr>
          <w:trHeight w:val="53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лов Алексей Александрович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Модернизация электропривода насоса подачи сырья на установку регенерации трансформаторного масла УВР-540/16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4"/>
              </w:rPr>
              <w:t>Воронин С.М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  <w:i/>
          <w:szCs w:val="28"/>
        </w:rPr>
        <w:t>Группа ЭМД-3</w:t>
      </w:r>
      <w:r>
        <w:rPr/>
        <w:t>01(т)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268"/>
        <w:gridCol w:w="5826"/>
        <w:gridCol w:w="1843"/>
      </w:tblGrid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53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бдулхаликов Денис Гаязулы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дернизация автоматизированного электропривода двухпоршневого бурового насоса подачи промывочной жидкости в скважину УНБ-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ьяров А.В.</w:t>
            </w:r>
          </w:p>
        </w:tc>
      </w:tr>
      <w:tr>
        <w:trPr>
          <w:trHeight w:val="53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атаев Сункар Махмутович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дернизация электропривода циркуляционного насоса высокого давления установки разогрева и нижнего слива вязких нефтепродуктов УНСМ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szCs w:val="24"/>
              </w:rPr>
              <w:t>Тамьяров А.В.</w:t>
            </w:r>
          </w:p>
        </w:tc>
      </w:tr>
      <w:tr>
        <w:trPr>
          <w:trHeight w:val="5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мацкий Петр Сергеевич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дернизация электропривода насоса подачи углеводородной жидкой фазы в отпарную колонну установки ЛГ-35/11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Горшков Р.Г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ind w:firstLine="708"/>
        <w:jc w:val="center"/>
        <w:rPr/>
      </w:pPr>
      <w:r>
        <w:rPr/>
        <w:t>Группа ЭА-403</w:t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3"/>
        <w:gridCol w:w="5756"/>
        <w:gridCol w:w="1878"/>
      </w:tblGrid>
      <w:tr>
        <w:trPr>
          <w:trHeight w:val="6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 Александр Геннадье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подачи раствора щелочи в обессоленную нефть установки ЭЛОУ АВТ – 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12pt"/>
              </w:rPr>
              <w:t>Бирюков А.Н.</w:t>
            </w:r>
          </w:p>
        </w:tc>
      </w:tr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гутин Антон Владиславо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верха колонны депропанизатора установки каталитического С- алкилирования 25-4/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милов Е.А.</w:t>
            </w:r>
          </w:p>
        </w:tc>
      </w:tr>
      <w:tr>
        <w:trPr>
          <w:trHeight w:val="4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бов Денис Юрье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газосырьевой смеси на выходе теплообменника Т1 установки ЛГ-35-11/3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12pt"/>
              </w:rPr>
              <w:t>Бирюков А.Н.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федов Тимур Анатолье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газа на выходе подогревателя топливного газа ГПМ-ПТПГ-30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12pt"/>
              </w:rPr>
              <w:t>Бирюков А.Н.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левин Иван Александро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в реакторе установки каталитического С- алкилирования 25-4/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милов Е.А.</w:t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наков Андрей Владимиро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в реакторе установки каталитического О- алкилирования А -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милов Е.А.</w:t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влов Виталий Анатольевич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смеси гидрогенизата и циркуляционного газа на выходе теплообменника Т6 установки Л-35-11/3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12pt"/>
              </w:rPr>
              <w:t>Бирюков А.Н.</w:t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заков Раззок Махмуд угл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втоматизация стенда процесса ректификации. Сравнительный анализ типовых законов управ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pt"/>
              </w:rPr>
              <w:t>Андреев В.А.</w:t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12pt"/>
                <w:b/>
                <w:b/>
                <w:color w:val="000000"/>
                <w:szCs w:val="24"/>
              </w:rPr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узметов Фарход Нуржанович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системы автоматического регулирования давления газов на выходе из топки П-2 установки каталитического крекинга 43/1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pt"/>
              </w:rPr>
              <w:t>Андреев В.А.</w:t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12pt"/>
                <w:b/>
                <w:b/>
                <w:color w:val="000000"/>
                <w:szCs w:val="24"/>
              </w:rPr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хназаров Равшанбек Шухрат угл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автоматизированной системы управления подогревателем нефти с промежуточным теплоносителем ПНПТ-1,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pt"/>
              </w:rPr>
              <w:t>Андреев В.А.</w:t>
            </w:r>
          </w:p>
        </w:tc>
      </w:tr>
    </w:tbl>
    <w:p>
      <w:pPr>
        <w:pStyle w:val="Normal"/>
        <w:ind w:firstLine="708"/>
        <w:jc w:val="center"/>
        <w:rPr>
          <w:rStyle w:val="12pt"/>
          <w:b/>
          <w:b/>
          <w:i/>
          <w:i/>
          <w:szCs w:val="28"/>
        </w:rPr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руппа МСЗ-301(т)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268"/>
        <w:gridCol w:w="5826"/>
        <w:gridCol w:w="1843"/>
      </w:tblGrid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25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зизова Анна Сергеевн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зработка автоматизированной информационно-измерительной системы контроля температуры низа ректификационной колонны блочной нефтеперегонной установки БДУ – 2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ков Ю.Б.</w:t>
            </w:r>
          </w:p>
        </w:tc>
      </w:tr>
      <w:tr>
        <w:trPr>
          <w:trHeight w:val="53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керова Светлана Евгеньевн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информационно-измерительной системы контроля температуры сырья на выходе из печи установки гидроочистки дизельного топлива ЛЧ-24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зарев А.Г.</w:t>
            </w:r>
          </w:p>
        </w:tc>
      </w:tr>
      <w:tr>
        <w:trPr>
          <w:trHeight w:val="5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даев Руслан Юсуфжанович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информационно-измерительной системы расхода сырья на измерительной установке «М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2pt"/>
                <w:szCs w:val="24"/>
              </w:rPr>
            </w:pPr>
            <w:r>
              <w:rPr>
                <w:szCs w:val="24"/>
              </w:rPr>
              <w:t>Шумилов Е.А.</w:t>
            </w:r>
          </w:p>
        </w:tc>
      </w:tr>
      <w:tr>
        <w:trPr>
          <w:trHeight w:val="5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12pt"/>
                <w:b/>
                <w:b/>
                <w:color w:val="000000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манова Екатерина Сергеевн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информационно-измерительной системы контроля подачи сырья на установку первичной перегонки нефти ЭЛОУ АВТ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милов Е.А.</w:t>
            </w:r>
          </w:p>
        </w:tc>
      </w:tr>
      <w:tr>
        <w:trPr>
          <w:trHeight w:val="5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льникова Олеся Александровн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информационно-измерительной системы контроля температуры в трубчатом конвертере на установке по производству метанола УПМС-НД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милов Е.А.</w:t>
            </w:r>
          </w:p>
        </w:tc>
      </w:tr>
      <w:tr>
        <w:trPr>
          <w:trHeight w:val="5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онова Оксана Валерьевн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информационно-измерительной системы отражательной печи для плавки на штейн ОП-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ков Ю.Б.</w:t>
            </w:r>
          </w:p>
        </w:tc>
      </w:tr>
      <w:tr>
        <w:trPr>
          <w:trHeight w:val="5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расов Игорь Евгеньевич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зработка автоматизированной информационно-измерительной системы контроля температуры сырья на выходе нагреватьльной печи П-4 комплекса гидроочистки моторного топлива Л-24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шков Р.Г.</w:t>
            </w:r>
          </w:p>
        </w:tc>
      </w:tr>
      <w:tr>
        <w:trPr>
          <w:trHeight w:val="58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бибуллин Ринат Илхамович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информационно-измерительной системы контроля температуры сырья на выходе нагревательной печи установки производства битума из мазута УПБ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С.М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Cs w:val="28"/>
        </w:rPr>
        <w:t>Группа ЭАЗ-3</w:t>
      </w:r>
      <w:r>
        <w:rPr/>
        <w:t>01(т)</w:t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306"/>
        <w:gridCol w:w="5650"/>
        <w:gridCol w:w="1950"/>
      </w:tblGrid>
      <w:tr>
        <w:trPr>
          <w:trHeight w:val="40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2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ианов Николай Викторо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Разработка системы автоматического регулирования температуры раствора моноэтаноламина на выходе из теплообменного аппарата установки этаноламиновой очистки горючих газ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2pt"/>
                <w:color w:val="000000"/>
              </w:rPr>
            </w:pPr>
            <w:r>
              <w:rPr/>
              <w:t>Тамьяров А.В.</w:t>
            </w:r>
          </w:p>
        </w:tc>
      </w:tr>
      <w:tr>
        <w:trPr>
          <w:trHeight w:val="5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12pt"/>
                <w:b/>
                <w:b/>
                <w:color w:val="000000"/>
                <w:szCs w:val="24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акин Виктор Сергее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процесса подачи одоранта на Газораспределительной станции № 90 Сызранского ЛПУМ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шков Р.Г.</w:t>
            </w:r>
          </w:p>
        </w:tc>
      </w:tr>
      <w:tr>
        <w:trPr>
          <w:trHeight w:val="2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инов Алексей Николае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нефти и нефтяных эмульсий на выходе печи ПТБ-10 при промысловой подготов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2pt"/>
                <w:color w:val="000000"/>
              </w:rPr>
            </w:pPr>
            <w:r>
              <w:rPr>
                <w:rStyle w:val="12pt"/>
              </w:rPr>
              <w:t>Бирюков А.Н.</w:t>
            </w:r>
          </w:p>
        </w:tc>
      </w:tr>
      <w:tr>
        <w:trPr>
          <w:trHeight w:val="5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12pt"/>
                <w:b/>
                <w:b/>
                <w:color w:val="000000"/>
                <w:szCs w:val="24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анилов Алексей Сергеевич 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системы автоматического регулирования давления в реакторе гидрирования блока по производству циклогексана на установке гидрирования бензола УГ-Б-2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милов Е.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306"/>
        <w:gridCol w:w="5650"/>
        <w:gridCol w:w="1950"/>
      </w:tblGrid>
      <w:tr>
        <w:trPr>
          <w:trHeight w:val="28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обышева Карина Олеговн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расхода одоранта на установке одоризации газа УО-2,5/16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кромадо А.А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мелин Евгений Валерие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Разработка автоматизированной системы регулирования температуры сырья на выходе из печи установки Fortan –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2pt"/>
              </w:rPr>
            </w:pPr>
            <w:r>
              <w:rPr/>
              <w:t>Тамьяров А.В.</w:t>
            </w:r>
          </w:p>
        </w:tc>
      </w:tr>
      <w:tr>
        <w:trPr>
          <w:trHeight w:val="3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12pt"/>
                <w:b/>
                <w:b/>
                <w:color w:val="000000"/>
                <w:szCs w:val="24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пич Анастасия Николаевн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нефтепродуктов в емкости подземной дренажной с подогревом ЕПП 12,5-2000-2-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вельева Ю.О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халев Алексей Николае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азработка </w:t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PAGE \* ARABIC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4</w:t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идроочистки</w:t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PAGE \* ARABIC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4</w:t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анной системы регулирования давления в сепараторе третьей ступени компрессии на установке отбензинивания попутного газа УОПНГ-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милов Е.А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сников Виталий Александро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нефти в путевом подогревателе с промежуточным теплоносителем ПП-4П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ков Ю.Б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лименко Артем Владимиро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системы автоматического регулирования влажности в сушильной камере на установке по производству волокнита БТВ-7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милов Е.А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йоров Дмитрий Алексее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управления ингибиторной защиты и мониторинга коррозии установки ЭЛОУ АВТ-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ьярова М.В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аров Аркадий Александро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перегретого пара котельной установки типа ТГМ-96/Б ОАО «ТГК-1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ьярова М.В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льников Дмитрий Сергее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системы автоматического регулирования температуры в разделительной колонне на установке каталитического окисления этилена КОЭ-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ков Ю.Б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умова Татьяна Александровн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системы контроля управления и регулирования температуры газа в ПГА-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шков Р.Г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нюшев Сергей Геннадье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давления в вакуумной колоне установки первичной перегонки ЭЛОУ АВТ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умилов Е.А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амарёв Дмитрий Сергее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системы автоматического регулирования давления в колоне-деэтанизаторе на установке переработки попутного нефтяного газа Р-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ьярова М.В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бышев Игорь Валерье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Разработка системы автоматического регулирования давления в выветривателе установки УКПГ – 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ков Ю.Б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лантьева Юлия Владимировн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работка автоматизированной системы контроля температуры подшипников магистрального насосного агрегата ЦНС 315-570 нефтеперекачивающей стан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4"/>
              </w:rPr>
              <w:t>«Лопатино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шков Р.Г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ов Михаил Павло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давления воды на устьевой насосной установке поддержания пластового давления УНУ ПД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кромадо А.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306"/>
        <w:gridCol w:w="5650"/>
        <w:gridCol w:w="1950"/>
      </w:tblGrid>
      <w:tr>
        <w:trPr>
          <w:trHeight w:val="28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ехин Евгений Дмитрие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расхода воздуха в окислительную колонну установки получения битума из гудрона УПБ-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ков Ю.Б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имофеев Владимир Борисо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Модернизация системы автоматического регулирования температуры сырья в реакторе процесса сернокислотного алкилирования установки А – 25/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амьяров А.В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биева Альфия Иршатовн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автоматизированной системы регулирования температуры на выходе кожухотрубного холодильника водородсодержащего газа установки каталитического риформинга Л-35/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шков Р.Г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кушкин Максим Вячеславо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автоматизированной системы регулирования температуры сырья, подаваемого в ректификационную колонну установки переработки нефти блочного типа НР-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С.М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ов Юрий Александро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системы автоматического регулирование температуры в топке-подогревателе установки по производству элементной серы УЭС-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С.М.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Чечеватов Петр Николаевич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Разработка системы автоматизированного управления температурой пара на входе в отпарную колонну установки Г – 24/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ьярова М.В.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b/>
          <w:i/>
          <w:szCs w:val="28"/>
        </w:rPr>
        <w:br w:type="textWrapping" w:clear="all"/>
      </w:r>
      <w:r>
        <w:rPr>
          <w:b/>
          <w:i/>
          <w:szCs w:val="28"/>
        </w:rPr>
        <w:t>Группа ЭАЗ-404(с</w:t>
      </w:r>
      <w:r>
        <w:rPr/>
        <w:t>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288"/>
        <w:gridCol w:w="5548"/>
        <w:gridCol w:w="2015"/>
      </w:tblGrid>
      <w:tr>
        <w:trPr>
          <w:trHeight w:val="40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65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2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екеров Дамир Равильевич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автоматизированной системы регулирования температуры верха ректификационной колонны установки  одноступенчатого гидрокрекинга вакуумного газойля Л-16-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зарев А.Г.</w:t>
            </w:r>
          </w:p>
        </w:tc>
      </w:tr>
      <w:tr>
        <w:trPr>
          <w:trHeight w:val="2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хтел Игорь Вил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низа отбензинивающей колонны установки фракционирования нефти СК-1000-2К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ьярова М.В.</w:t>
            </w:r>
          </w:p>
        </w:tc>
      </w:tr>
      <w:tr>
        <w:trPr>
          <w:trHeight w:val="58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сова Анастасия Алексее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среды в рабочей емкости вакуумно-гомогенизирующей установки ВМГ-1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кромадо А.А.</w:t>
            </w:r>
          </w:p>
        </w:tc>
      </w:tr>
      <w:tr>
        <w:trPr>
          <w:trHeight w:val="47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вриков Николай Александрович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расхода реагента на установке дозирования химических реагентов УДХ 2,5-4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Шкромадо А.А.</w:t>
            </w:r>
          </w:p>
        </w:tc>
      </w:tr>
      <w:tr>
        <w:trPr>
          <w:trHeight w:val="47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врюшин Сергей Александрович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Разработка автоматизированной системы управления процессом отсечения некондиционного нефтепродукта магистрального нефтепрово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ьяров А.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288"/>
        <w:gridCol w:w="5548"/>
        <w:gridCol w:w="2015"/>
      </w:tblGrid>
      <w:tr>
        <w:trPr>
          <w:trHeight w:val="2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арапетян Айк Самвелович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системы автоматического регулирования давления пара, подаваемого на устройство разогрева вязких нефтепродуктов УРВС(П) терминала перевалки нефтепродуктов ОАО «Компания Усть-Луга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еев В.А.</w:t>
            </w:r>
          </w:p>
        </w:tc>
      </w:tr>
      <w:tr>
        <w:trPr>
          <w:trHeight w:val="47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паев Сергей Сергеевич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системы автоматического регулирования расхода сырья на установку замедленного коксования нефтяных остатков УЗК 21-10/1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Андреев В.А.</w:t>
            </w:r>
          </w:p>
        </w:tc>
      </w:tr>
      <w:tr>
        <w:trPr>
          <w:trHeight w:val="47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лимова Карина Илдаровна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расхода метанола в блоке подготовки метанола БПМ 1/3-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зарев А.Г.</w:t>
            </w:r>
          </w:p>
        </w:tc>
      </w:tr>
      <w:tr>
        <w:trPr>
          <w:trHeight w:val="47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роткова Светлана Игоревна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давления рабочей жидкости на установке проверки и прокачки форсунок УНД63.64-9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Style w:val="12pt"/>
              </w:rPr>
              <w:t>Бирюков А.Н.</w:t>
            </w:r>
          </w:p>
        </w:tc>
      </w:tr>
      <w:tr>
        <w:trPr>
          <w:trHeight w:val="47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знецов Валерий Евгеньевич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расхода ингибитора коррозии в блоке дозирования ингибитора БДР.И-25/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Горшков Р.Г.</w:t>
            </w:r>
          </w:p>
        </w:tc>
      </w:tr>
      <w:tr>
        <w:trPr>
          <w:trHeight w:val="49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каров Андрей Александрович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системы автоматизированного регулирования температуры в стенде ССПК-34 для сушки промковшей машины непрерывного литья заготов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ьярова М.В.</w:t>
            </w:r>
          </w:p>
        </w:tc>
      </w:tr>
      <w:tr>
        <w:trPr>
          <w:trHeight w:val="49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сипов Денис Викторович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промывочного раствора на установке очистки резервуаров хранения нефтепродуктов УОГ-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С.М.</w:t>
            </w:r>
          </w:p>
        </w:tc>
      </w:tr>
      <w:tr>
        <w:trPr>
          <w:trHeight w:val="49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шин Денис Михайлович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расхода сырья на установку первичной перегонки нефти СК-700-2К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рков С.Н.</w:t>
            </w:r>
          </w:p>
        </w:tc>
      </w:tr>
      <w:tr>
        <w:trPr>
          <w:trHeight w:val="49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афронов Николай Андреевич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системы автоматического регулирования давления теплоносителя подаваемого на блок подогрева мазута ПМ-40-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рков С.Н.</w:t>
            </w:r>
          </w:p>
        </w:tc>
      </w:tr>
      <w:tr>
        <w:trPr>
          <w:trHeight w:val="49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аюкова Лилия Шамильевна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давления в реакторе установки висбрекинга ВМ-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рков С.Н.</w:t>
            </w:r>
          </w:p>
        </w:tc>
      </w:tr>
      <w:tr>
        <w:trPr>
          <w:trHeight w:val="49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иба Павел Сергеевич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автоматизированной системы регулирования температуры сырья на входе в ректификационную колонну установки для получения дизельного топлива на промысле ОДФ-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ьярова М.В.</w:t>
            </w:r>
          </w:p>
        </w:tc>
      </w:tr>
      <w:tr>
        <w:trPr>
          <w:trHeight w:val="49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даратцева Екатерина Владимировн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давления вакуума в баке установки сушки твердой изоляции силовых трансформаторов Иней-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кромадо А.А.</w:t>
            </w:r>
          </w:p>
        </w:tc>
      </w:tr>
      <w:tr>
        <w:trPr>
          <w:trHeight w:val="49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ухин Сергей Валерьевич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концентрации растворённого кислорода в резервуаре-нитрификаторе станции очистки сточных вод на базе мембранного биореактора ЛОС МБР-48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кромадо А.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288"/>
        <w:gridCol w:w="5548"/>
        <w:gridCol w:w="2015"/>
      </w:tblGrid>
      <w:tr>
        <w:trPr>
          <w:trHeight w:val="2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ореев Андрей Александрович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жидких нефтепродуктов на выходе испарителя с паровым пространством 1200ИУ-2,5-2,5-М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рков С.Н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руппа ЭАЗ-503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268"/>
        <w:gridCol w:w="5628"/>
        <w:gridCol w:w="1865"/>
      </w:tblGrid>
      <w:tr>
        <w:trPr>
          <w:trHeight w:val="40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4" w:firstLine="604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25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итов Фоат Кешафо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давления в блоке напорной гребенки БНГ 3-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Шкромадо А.А.</w:t>
            </w:r>
          </w:p>
        </w:tc>
      </w:tr>
      <w:tr>
        <w:trPr>
          <w:trHeight w:val="58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ков Олег Владимиро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управления комплексом разогрева и нижнего слива вязких нефтепродуктов УСНМ-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рюков А.Н.</w:t>
            </w:r>
          </w:p>
        </w:tc>
      </w:tr>
      <w:tr>
        <w:trPr>
          <w:trHeight w:val="4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дин Валерий Валентино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автоматизированной системы регулирования расхода топлива в печь нефтеперегонной установки НПУ 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Воронин С.М.</w:t>
            </w:r>
          </w:p>
        </w:tc>
      </w:tr>
      <w:tr>
        <w:trPr>
          <w:trHeight w:val="4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>Гаврилов Дмитрий Владимиро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Разработка системы автоматизированного управления КНС (кустовая насосная станция) Средне-Балыкского нефтяного месторожд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ьяров А.В.</w:t>
            </w:r>
          </w:p>
        </w:tc>
      </w:tr>
      <w:tr>
        <w:trPr>
          <w:trHeight w:val="4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деев Никита Андрее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Регулирование температуры газосырьевой смеси на выходе из печи П-101 установки JI- 35/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С.М.</w:t>
            </w:r>
          </w:p>
        </w:tc>
      </w:tr>
      <w:tr>
        <w:trPr>
          <w:trHeight w:val="47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афский Евгений Вадимо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системы регулирования давления в реакторе установки гидроочистки керосина с высокотемпературной сепарацией Л-24-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Андреев В.А.</w:t>
            </w:r>
          </w:p>
        </w:tc>
      </w:tr>
      <w:tr>
        <w:trPr>
          <w:trHeight w:val="4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влеев Ильдар Тагиро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вязких нефтепродуктов участка обогреваемых технологических трубопроводах нефтебазы «Николаевская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Style w:val="12pt"/>
                <w:color w:val="000000"/>
              </w:rPr>
              <w:t>Тамьяров А.В.</w:t>
            </w:r>
          </w:p>
        </w:tc>
      </w:tr>
      <w:tr>
        <w:trPr>
          <w:trHeight w:val="4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нюшев Радик Фярито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ернизация автоматизированной системы регулирования расхода мазута на установку термического крекинга ТКМ-700-2Э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Савельева Ю.О.</w:t>
            </w:r>
          </w:p>
        </w:tc>
      </w:tr>
      <w:tr>
        <w:trPr>
          <w:trHeight w:val="4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обенюк Эдуард Виталье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жидкого битума в ванне плавильной установки с косвенным нагревом BBM-4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Сурков С.Н.</w:t>
            </w:r>
          </w:p>
        </w:tc>
      </w:tr>
      <w:tr>
        <w:trPr>
          <w:trHeight w:val="4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ин Дмитрий Алексее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среды в подогревателе сетевой воды ПСВ-63-7-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Лазарев А.Г.</w:t>
            </w:r>
          </w:p>
        </w:tc>
      </w:tr>
      <w:tr>
        <w:trPr>
          <w:trHeight w:val="4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Миронов П</w:t>
            </w:r>
            <w:r>
              <w:rPr>
                <w:szCs w:val="24"/>
              </w:rPr>
              <w:t>авел Сергее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Автоматизация стенда процесса ректификации. Идентификация технологического процесса и синтез классической СА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С.М.</w:t>
            </w:r>
          </w:p>
        </w:tc>
      </w:tr>
      <w:tr>
        <w:trPr>
          <w:trHeight w:val="4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уштаев Евгений Александро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Разработка системы автоматического регулирования производительности струйного промывочного устройства для мойки железнодорожных цистерн У СП-0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С.М.</w:t>
            </w:r>
          </w:p>
        </w:tc>
      </w:tr>
      <w:tr>
        <w:trPr>
          <w:trHeight w:val="4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ксюаткин Дмитрий Александро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сырья, подаваемого в реактор установки по производству этилбензола УПЭТ-20 ЗАО Сибур-Химпро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рков С.Н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268"/>
        <w:gridCol w:w="5628"/>
        <w:gridCol w:w="1865"/>
      </w:tblGrid>
      <w:tr>
        <w:trPr>
          <w:trHeight w:val="28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бов Дмитрий Александро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реагента в технологической емкости блока дозирования реагента БДР-10-2(10)-1(2)-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С.М.</w:t>
            </w:r>
          </w:p>
        </w:tc>
      </w:tr>
      <w:tr>
        <w:trPr>
          <w:trHeight w:val="4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дырин Андрей Василье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в системе циркуляционного разогрева резервуара хранения нефтепродуктов РВС-1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рков С.Н.</w:t>
            </w:r>
          </w:p>
        </w:tc>
      </w:tr>
      <w:tr>
        <w:trPr>
          <w:trHeight w:val="4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юрин Дмитрий Олегович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расхода высокооктановой кислородной добавки на установке смешивания и растворения жидкостей в потоке УСЖ-01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рков С.Н.</w:t>
            </w:r>
          </w:p>
        </w:tc>
      </w:tr>
      <w:tr>
        <w:trPr>
          <w:trHeight w:val="4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тверушкина Елизавета Алексеевн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расхода комплексоната на установке стабилизационной обработки подпиточной воды Комплексон-6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кромадо А.А.</w:t>
            </w:r>
          </w:p>
        </w:tc>
      </w:tr>
      <w:tr>
        <w:trPr>
          <w:trHeight w:val="4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йхина Кристина Евгеньевн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трансформаторного масла на установке нагрева масла ППМ-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зарев А.Г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/>
      </w:pPr>
      <w:r>
        <w:rPr/>
        <w:t>Группа ЭАВ-514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39"/>
        <w:gridCol w:w="5470"/>
        <w:gridCol w:w="1984"/>
      </w:tblGrid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таев Дмитрий Владимирович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в реакторе Р-602 блока каталитической ароматизации установки каталитического риформинга ЛЧ-35/11-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зарев А.Г.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таева Екатерина Александровна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сырья на выходе из печи П-601 блока гидроочистки установки каталитического риформинга ЛЧ-35/11-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2pt"/>
                <w:color w:val="000000"/>
              </w:rPr>
            </w:pPr>
            <w:r>
              <w:rPr>
                <w:szCs w:val="24"/>
              </w:rPr>
              <w:t>Лазарев А.Г.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12pt"/>
                <w:b/>
                <w:b/>
                <w:color w:val="000000"/>
                <w:szCs w:val="24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рлашова Наталья Константиновна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расхода жидкого нефтяного топлива в печь П-1 установки по производству нефтяных битумов цеха №3 ОАО СНП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еев В.А.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син Алексей Андреевич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автоматизированной системы регулирования температуры сырья на выходе из печи П-1 установки по производству нефтяных битумов цеха №3 ОАО СНП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еев В.А.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рхутдинов Артем Шавкятович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работка автоматизированной системы регулирования давления топливного газа в газоперекачивающем агрегате ГПА-Ц-16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Газпромтрансгаз Сама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2pt"/>
              </w:rPr>
            </w:pPr>
            <w:r>
              <w:rPr>
                <w:rStyle w:val="12pt"/>
              </w:rPr>
              <w:t>Бирюков А.Н.</w:t>
            </w:r>
          </w:p>
        </w:tc>
      </w:tr>
    </w:tbl>
    <w:p>
      <w:pPr>
        <w:pStyle w:val="Normal"/>
        <w:ind w:left="-540" w:firstLine="900"/>
        <w:jc w:val="both"/>
        <w:rPr>
          <w:rStyle w:val="12pt"/>
          <w:b/>
          <w:b/>
          <w:color w:val="FF00FF"/>
          <w:sz w:val="28"/>
          <w:szCs w:val="24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Zero"/>
      <w:lvlText w:val="0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i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TimesNewRoman115pt">
    <w:name w:val="Основной текст + Times New Roman;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TimesNewRoman115pt1">
    <w:name w:val="Основной текст + Times New Roman;11;5 pt;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317" w:before="420" w:after="180"/>
      <w:ind w:firstLine="740"/>
      <w:jc w:val="both"/>
    </w:pPr>
    <w:rPr>
      <w:sz w:val="27"/>
      <w:szCs w:val="27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4:20:00Z</dcterms:created>
  <dc:creator>User</dc:creator>
  <dc:description/>
  <cp:keywords/>
  <dc:language>en-US</dc:language>
  <cp:lastModifiedBy>Anton</cp:lastModifiedBy>
  <cp:lastPrinted>2017-03-16T11:24:00Z</cp:lastPrinted>
  <dcterms:modified xsi:type="dcterms:W3CDTF">2017-06-20T14:20:00Z</dcterms:modified>
  <cp:revision>3</cp:revision>
  <dc:subject/>
  <dc:title>                          </dc:title>
</cp:coreProperties>
</file>