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eastAsia="Arial Unicode MS"/>
          <w:bCs w:val="false"/>
          <w:i w:val="false"/>
          <w:i w:val="false"/>
          <w:iCs w:val="false"/>
        </w:rPr>
      </w:pPr>
      <w:r>
        <w:rPr>
          <w:rStyle w:val="2"/>
          <w:rFonts w:eastAsia="Franklin Gothic Heavy"/>
          <w:bCs w:val="false"/>
          <w:i w:val="false"/>
          <w:iCs w:val="false"/>
        </w:rPr>
        <w:t>Группа ЭМБЗ-502</w:t>
      </w:r>
    </w:p>
    <w:p>
      <w:pPr>
        <w:pStyle w:val="Normal"/>
        <w:jc w:val="center"/>
        <w:rPr>
          <w:rStyle w:val="2"/>
          <w:rFonts w:eastAsia="Arial Unicode MS"/>
        </w:rPr>
      </w:pPr>
      <w:r>
        <w:rPr/>
      </w:r>
    </w:p>
    <w:tbl>
      <w:tblPr>
        <w:tblW w:w="10718" w:type="dxa"/>
        <w:jc w:val="left"/>
        <w:tblInd w:w="-11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2078"/>
        <w:gridCol w:w="5789"/>
        <w:gridCol w:w="1867"/>
      </w:tblGrid>
      <w:tr>
        <w:trPr>
          <w:trHeight w:val="571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2pt"/>
              </w:rPr>
              <w:t>№</w:t>
            </w:r>
          </w:p>
          <w:p>
            <w:pPr>
              <w:pStyle w:val="23"/>
              <w:shd w:fill="auto" w:val="clear"/>
              <w:spacing w:lineRule="exact" w:line="240" w:before="60" w:after="0"/>
              <w:ind w:right="340" w:hanging="0"/>
              <w:jc w:val="right"/>
              <w:rPr/>
            </w:pPr>
            <w:r>
              <w:rPr>
                <w:rStyle w:val="212pt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2pt"/>
              </w:rPr>
              <w:t>Фамилия, имя, отчество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Те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2pt"/>
              </w:rPr>
              <w:t>Руководитель</w:t>
            </w:r>
          </w:p>
        </w:tc>
      </w:tr>
      <w:tr>
        <w:trPr>
          <w:trHeight w:val="288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CenturySchoolbook11pt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111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</w:t>
            </w:r>
            <w:r>
              <w:rPr>
                <w:rStyle w:val="2Arial10pt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Ерлыченков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лександр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Валерьевич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Модернизация электропривода масляного шестеренного насоса НМШ-32-10-18/10-1 подачи сырой нефти на установку первичной перегонки нефти БДУ-2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Воронин С.М.</w:t>
            </w:r>
          </w:p>
        </w:tc>
      </w:tr>
      <w:tr>
        <w:trPr>
          <w:trHeight w:val="113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340" w:hanging="0"/>
              <w:jc w:val="right"/>
              <w:rPr/>
            </w:pPr>
            <w:r>
              <w:rPr>
                <w:rStyle w:val="212pt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Жуков Роман Александрович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Модернизация электропривода насоса подачи орошающей жидкости НК-65/35-125 системы регулирования температуры верха изобутановой колонны установки фракционирования газ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Тамьяро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Style w:val="2"/>
          <w:rFonts w:eastAsia="Franklin Gothic Heavy"/>
          <w:bCs w:val="false"/>
          <w:i w:val="false"/>
          <w:iCs w:val="false"/>
        </w:rPr>
        <w:t>Группа ЭАБЗ-50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tbl>
      <w:tblPr>
        <w:tblW w:w="10733" w:type="dxa"/>
        <w:jc w:val="left"/>
        <w:tblInd w:w="-11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9"/>
        <w:gridCol w:w="2054"/>
        <w:gridCol w:w="5808"/>
        <w:gridCol w:w="1882"/>
      </w:tblGrid>
      <w:tr>
        <w:trPr>
          <w:trHeight w:val="638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2pt"/>
              </w:rPr>
              <w:t>№</w:t>
            </w:r>
          </w:p>
          <w:p>
            <w:pPr>
              <w:pStyle w:val="23"/>
              <w:shd w:fill="auto" w:val="clear"/>
              <w:spacing w:lineRule="exact" w:line="240" w:before="60" w:after="0"/>
              <w:ind w:left="360" w:hanging="0"/>
              <w:jc w:val="left"/>
              <w:rPr/>
            </w:pPr>
            <w:r>
              <w:rPr>
                <w:rStyle w:val="212pt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2pt"/>
              </w:rPr>
              <w:t>Фамилия, имя, отчество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Те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240" w:hanging="0"/>
              <w:jc w:val="left"/>
              <w:rPr/>
            </w:pPr>
            <w:r>
              <w:rPr>
                <w:rStyle w:val="212pt"/>
              </w:rPr>
              <w:t>Руководитель</w:t>
            </w:r>
          </w:p>
        </w:tc>
      </w:tr>
      <w:tr>
        <w:trPr>
          <w:trHeight w:val="288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82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rStyle w:val="211pt"/>
              </w:rPr>
            </w:pPr>
            <w:r>
              <w:rPr>
                <w:rStyle w:val="211pt"/>
              </w:rPr>
              <w:t xml:space="preserve">3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Алиев Артём Расу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системы автоматического регулирования давления топливного газа, питающего нагревательную печь установки каталитического крекинга 43/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852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тонов Сергей Михай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на выходе из печи П-101 установки глубокой переработки мазута КТ-1/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хмедова Алина Константин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системы автоматизированного регулирования расхода пара, подаваемого в низ колонны К-2 блока атмосферной перегонки нефти установки ЭЛОУ-АВ'Г-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естов Р.В.</w:t>
            </w:r>
          </w:p>
        </w:tc>
      </w:tr>
      <w:tr>
        <w:trPr>
          <w:trHeight w:val="142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аландин Денис Михай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расхода пара в паровой подогреватель установки одноступенчатой деасфальтизации гудронов жидким пропаном 36/1 ООО «ЛУКОЙЛ- Нижегороднефтеоргсинтез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естов Р.В.</w:t>
            </w:r>
          </w:p>
        </w:tc>
      </w:tr>
      <w:tr>
        <w:trPr>
          <w:trHeight w:val="57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елова Анна Александр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втоматизация системы управления водогрейными котлами КВ-0,5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оршков Р.Г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олков Сергей Михай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давления сжатого воздуха на выходе кохмпрессора ВШВ 2,3/230 компрессорной станции ПС- 500 кВ "Степная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оршков Р.Г.</w:t>
            </w:r>
          </w:p>
        </w:tc>
      </w:tr>
      <w:tr>
        <w:trPr>
          <w:trHeight w:val="85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Демидов Сергей Александ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расхода сырья на установку гидроочистки масел и дизельного топлива Г-24-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заков Ю.Б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Зольник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дернизация системы автоматизированного регулирования температуры флегмы на выходе из печи П- 2 блока вторичной перегонки бензина установки ЭЛОУ- АВТ-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Лазарев А.Г.</w:t>
            </w:r>
          </w:p>
        </w:tc>
      </w:tr>
      <w:tr>
        <w:trPr>
          <w:trHeight w:val="1002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Зуев Андрей Владими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газа в подогревателе газа ПГА-100 газораспределительной станции "Энергия-3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заков Ю.Б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рпов Дмитрий Анатоль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управления вентиляционной системой нефтеперекачивающей насосной станции комплекса эстакады налива светлых нефтепродуктов ЛИДС "Лопатино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заков Ю.Б.</w:t>
            </w:r>
          </w:p>
        </w:tc>
      </w:tr>
      <w:tr>
        <w:trPr>
          <w:trHeight w:val="846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олмогорце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Дмит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ав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дернизация системы автоматического регулирования подачи растворителя в колонну К-1 установки депарафинизации масе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заков Ю.Б.</w:t>
            </w:r>
          </w:p>
        </w:tc>
      </w:tr>
      <w:tr>
        <w:trPr>
          <w:trHeight w:val="845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онопелько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Олег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дернизация системы автоматического регулирования давления внутри реактора установки получения водорода КУП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856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Лебедев Сергей Александ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расхода компонентов на установке компаундирования и блендинга топлива УКБТ-3-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сьян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Дмит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адим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сырья, подаваемого в реактор установки гидроочистки нефтяных масел Г-24/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естов Р.В.</w:t>
            </w:r>
          </w:p>
        </w:tc>
      </w:tr>
      <w:tr>
        <w:trPr>
          <w:trHeight w:val="142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Орлов Алексей Георги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низа колонны деасфальтизации установки одноступенчатой деасфальтизации гудронов жидким пропаном 36/1 №1 ООО «ЛУКОЙЛ- Нижегороднефтеоргсинтез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Лазарев А.Г.</w:t>
            </w:r>
          </w:p>
        </w:tc>
      </w:tr>
      <w:tr>
        <w:trPr>
          <w:trHeight w:val="859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анов Вячеслав Валерь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в регенераторе установки каталитического крекинга 43/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/>
            </w:pPr>
            <w:r>
              <w:rPr>
                <w:rStyle w:val="211pt"/>
              </w:rPr>
              <w:t>1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оляков Вадим Александ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роектирование системы автоматического регулирования температуры газа па выходе аппаратов воздушного охлаждения на компрессорной станции магистрального газопров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Лазарев А.Г.</w:t>
            </w:r>
          </w:p>
        </w:tc>
      </w:tr>
      <w:tr>
        <w:trPr>
          <w:trHeight w:val="84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рокофье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ерге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ладимир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давления в стабилизационной колонне установки стабилизации нефти на промысле УСН-4/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естов Р.В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евякин Валерий Анатоль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системы автоматического регулирования расхода сырья, подаваемого на блок висбрекинга установки глубокой переработки мазута КТ-1/1 ОАО ГАЗПРОМНЕФТЬ-ОНП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естов Р.В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ябочкин Игорь Вячеслав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дернизация автоматизированной системы регулирования температуры верха пропановой колонны абсорбционно-газофракционирующей установки АГФУ-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имонов Александр Геннадье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 xml:space="preserve">Разработка автоматизированной системы регулирования температуры масла на установке масляно-водяного охлаждения трансформаторов </w:t>
            </w:r>
            <w:r>
              <w:rPr>
                <w:rStyle w:val="212pt"/>
                <w:lang w:eastAsia="en-US"/>
              </w:rPr>
              <w:t>GEA-2-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862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Терентье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Олег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Оптимизация системы управления перекачивающего насосного агрегата НМ 1250 -260 на ЛДЦС «Пенза», МНПП «Уфа - Западное направлени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86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Трегулова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Земфира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яшит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системы автоматического регулирования расхода водородсодержащего газа в реактор установки гидроочистки нефтяных масел Г-24/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85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Трифонова Елена Викторовн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системы автоматического регулирования температуры в отпарной колонне установки термического крекинга НТК-В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841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Ярцев Алексей Михайл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давления в регенераторе катализатора установки гидроочистки дизельного топлива Г -24/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1133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right="340" w:hanging="0"/>
              <w:jc w:val="right"/>
              <w:rPr>
                <w:color w:val="000000"/>
                <w:sz w:val="22"/>
                <w:szCs w:val="22"/>
                <w:shd w:fill="FFFFFF" w:val="clear"/>
                <w:lang w:eastAsia="ru-RU" w:bidi="ru-RU"/>
              </w:rPr>
            </w:pPr>
            <w:r>
              <w:rPr>
                <w:rStyle w:val="212pt"/>
                <w:sz w:val="22"/>
                <w:szCs w:val="22"/>
              </w:rPr>
              <w:t>2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римов Булат Рашидович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низа колонны стабилизации установки стабилизации нефти на промысле УСН- 4/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</w:tbl>
    <w:p>
      <w:pPr>
        <w:pStyle w:val="Normal"/>
        <w:jc w:val="center"/>
        <w:rPr>
          <w:rStyle w:val="Style15"/>
          <w:rFonts w:eastAsia="Arial Unicode M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eastAsia="Arial Unicode MS"/>
          <w:bCs w:val="false"/>
          <w:i w:val="false"/>
          <w:iCs w:val="false"/>
        </w:rPr>
        <w:t>Группа ЭАВБ-513</w:t>
      </w:r>
    </w:p>
    <w:p>
      <w:pPr>
        <w:pStyle w:val="Normal"/>
        <w:jc w:val="center"/>
        <w:rPr>
          <w:rStyle w:val="Style15"/>
          <w:rFonts w:eastAsia="Arial Unicode M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10911" w:type="dxa"/>
        <w:jc w:val="left"/>
        <w:tblInd w:w="-11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2256"/>
        <w:gridCol w:w="5875"/>
        <w:gridCol w:w="1858"/>
      </w:tblGrid>
      <w:tr>
        <w:trPr>
          <w:trHeight w:val="57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2pt"/>
              </w:rPr>
              <w:t>№</w:t>
            </w:r>
          </w:p>
          <w:p>
            <w:pPr>
              <w:pStyle w:val="23"/>
              <w:shd w:fill="auto" w:val="clear"/>
              <w:spacing w:lineRule="exact" w:line="240" w:before="60" w:after="0"/>
              <w:ind w:left="340" w:hanging="0"/>
              <w:jc w:val="left"/>
              <w:rPr/>
            </w:pPr>
            <w:r>
              <w:rPr>
                <w:rStyle w:val="212pt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2pt"/>
              </w:rPr>
              <w:t>Фамилия, имя, отчество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Тем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2pt"/>
              </w:rPr>
              <w:t>Руководитель</w:t>
            </w:r>
          </w:p>
        </w:tc>
      </w:tr>
      <w:tr>
        <w:trPr>
          <w:trHeight w:val="28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4</w:t>
            </w:r>
          </w:p>
        </w:tc>
      </w:tr>
      <w:tr>
        <w:trPr>
          <w:trHeight w:val="111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180" w:hanging="0"/>
              <w:jc w:val="right"/>
              <w:rPr/>
            </w:pPr>
            <w:r>
              <w:rPr>
                <w:rStyle w:val="212pt"/>
              </w:rPr>
              <w:t>2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Бахтиярова Замира Камильевн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нефти в проточном нагревателе нефтепродукта промежуточным теплоносителем ПННПТ-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кромадо А.А.</w:t>
            </w:r>
          </w:p>
        </w:tc>
      </w:tr>
      <w:tr>
        <w:trPr>
          <w:trHeight w:val="101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180" w:hanging="0"/>
              <w:jc w:val="right"/>
              <w:rPr/>
            </w:pPr>
            <w:r>
              <w:rPr>
                <w:rStyle w:val="212pt"/>
              </w:rPr>
              <w:t>30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Гундорова Елена Михайловн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50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размывочного мазута на установке разогрева и нижнего слива вязких нефтепродуктов из железнодорожных цистерн УНСМ-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кромадо А.А.</w:t>
            </w:r>
          </w:p>
        </w:tc>
      </w:tr>
      <w:tr>
        <w:trPr>
          <w:trHeight w:val="1114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180" w:hanging="0"/>
              <w:jc w:val="right"/>
              <w:rPr/>
            </w:pPr>
            <w:r>
              <w:rPr>
                <w:rStyle w:val="212pt"/>
              </w:rPr>
              <w:t>3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Золотенин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Святосла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Владимир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системы автоматизированного регулирования расхода нефти в низ колонны стабилизации установки стабилизации нефти на промысле УСН-4/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Тамьяров А.В.</w:t>
            </w:r>
          </w:p>
        </w:tc>
      </w:tr>
      <w:tr>
        <w:trPr>
          <w:trHeight w:val="84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180" w:hanging="0"/>
              <w:jc w:val="right"/>
              <w:rPr/>
            </w:pPr>
            <w:r>
              <w:rPr>
                <w:rStyle w:val="212pt"/>
              </w:rPr>
              <w:t>3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Иванян Артем Геворгович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расхода сырья на установке дозирования ингибитора БРМ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кромадо А.А.</w:t>
            </w:r>
          </w:p>
        </w:tc>
      </w:tr>
      <w:tr>
        <w:trPr>
          <w:trHeight w:val="57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180" w:hanging="0"/>
              <w:jc w:val="right"/>
              <w:rPr/>
            </w:pPr>
            <w:r>
              <w:rPr>
                <w:rStyle w:val="212pt"/>
              </w:rPr>
              <w:t>3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Строкина Алена Олеговн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Модернизация системы управления процессом дозирования бензинов на установке УСБ - 18/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Тамьяров А.В.</w:t>
            </w:r>
          </w:p>
        </w:tc>
      </w:tr>
    </w:tbl>
    <w:p>
      <w:pPr>
        <w:pStyle w:val="Normal"/>
        <w:jc w:val="center"/>
        <w:rPr>
          <w:rStyle w:val="2"/>
          <w:rFonts w:eastAsia="Franklin Gothic Heavy"/>
          <w:bCs w:val="false"/>
          <w:i w:val="false"/>
          <w:i w:val="false"/>
          <w:iCs w:val="false"/>
        </w:rPr>
      </w:pPr>
      <w:r>
        <w:rPr/>
      </w:r>
      <w:bookmarkStart w:id="0" w:name="bookmark4"/>
      <w:bookmarkStart w:id="1" w:name="bookmark4"/>
    </w:p>
    <w:p>
      <w:pPr>
        <w:pStyle w:val="Normal"/>
        <w:jc w:val="center"/>
        <w:rPr/>
      </w:pPr>
      <w:bookmarkStart w:id="2" w:name="bookmark4"/>
      <w:r>
        <w:rPr>
          <w:rStyle w:val="2"/>
          <w:rFonts w:eastAsia="Franklin Gothic Heavy"/>
          <w:bCs w:val="false"/>
          <w:i w:val="false"/>
          <w:iCs w:val="false"/>
        </w:rPr>
        <w:t>Группа ЭАБ-402</w:t>
      </w:r>
      <w:bookmarkEnd w:id="2"/>
    </w:p>
    <w:p>
      <w:pPr>
        <w:pStyle w:val="Normal"/>
        <w:jc w:val="center"/>
        <w:rPr>
          <w:rStyle w:val="2"/>
          <w:rFonts w:eastAsia="Franklin Gothic Heavy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10722" w:type="dxa"/>
        <w:jc w:val="left"/>
        <w:tblInd w:w="-11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"/>
        <w:gridCol w:w="2083"/>
        <w:gridCol w:w="5678"/>
        <w:gridCol w:w="1886"/>
      </w:tblGrid>
      <w:tr>
        <w:trPr>
          <w:trHeight w:val="53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2pt"/>
              </w:rPr>
              <w:t>№</w:t>
            </w:r>
          </w:p>
          <w:p>
            <w:pPr>
              <w:pStyle w:val="23"/>
              <w:shd w:fill="auto" w:val="clear"/>
              <w:spacing w:lineRule="exact" w:line="240" w:before="60" w:after="0"/>
              <w:jc w:val="center"/>
              <w:rPr/>
            </w:pPr>
            <w:r>
              <w:rPr>
                <w:rStyle w:val="212pt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2pt"/>
              </w:rPr>
              <w:t>Фамилия, имя, отчество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Те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2pt"/>
              </w:rPr>
              <w:t>Руководитель</w:t>
            </w:r>
          </w:p>
        </w:tc>
      </w:tr>
      <w:tr>
        <w:trPr>
          <w:trHeight w:val="28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1202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брамов Евгений Олег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 xml:space="preserve">Разработка автоматизированной системы регулирования температуры в реакторе предварительной очистки установки гидрокрекинга "Гудри-Галф </w:t>
            </w:r>
            <w:r>
              <w:rPr>
                <w:rStyle w:val="212pt"/>
                <w:lang w:val="en-US" w:eastAsia="en-US" w:bidi="en-US"/>
              </w:rPr>
              <w:t>G</w:t>
            </w:r>
            <w:r>
              <w:rPr>
                <w:rStyle w:val="212pt"/>
                <w:lang w:eastAsia="en-US" w:bidi="en-US"/>
              </w:rPr>
              <w:t>5390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4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Агеев Виталий Валери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давления в реакторе Р-101 блока гидроочистки установки каталитического риформинга Л-35/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4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нтипин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Николай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ндр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сырья на выходе из печи П-201 блока предварительной гидроочистки установки ЛК-6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847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юкаев Ильдар Рамиль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в реакторе Р-1 установки гидрокрекинга БАСФ 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2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емидкин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Владими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Александр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верха ректификационной колонны установки каталитического крекинга 1-А/1-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3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3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инюш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Владими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митри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термального масла на установке нагрева жидкого теплоносителя СОМАР СО-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4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4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орофеев Никита Олег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среды на установке охлаждения компрессорного масла жидким хладоносителем УОМ-2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Лазарев А.Г.</w:t>
            </w:r>
          </w:p>
        </w:tc>
      </w:tr>
      <w:tr>
        <w:trPr>
          <w:trHeight w:val="11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4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Меркуленк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мит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Игор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температуры низа колонны К-301 блока гидроочистки керосиновой фракции на установке ЛК-6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100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4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Нибибко Евгений Юрь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подачи сырья на установку деасфальтизации гудрона бензином «Добел-3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113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4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Палунин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Дмит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Серг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Разработка автоматизированной системы регулирования расхода водяного пара в отиарную колонну К-1 блока гидроочистки сырья на установке каталитического риформинга ЛГ-35- 11/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84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Христов Игорь Серг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в первом реакторе установки гидрокрекинга Н-Н-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умилов Е.А.</w:t>
            </w:r>
          </w:p>
        </w:tc>
      </w:tr>
      <w:tr>
        <w:trPr>
          <w:trHeight w:val="852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айворонский Егор Серг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ый системы регулирования расхода присадки на установке дозирования топливных присадок УДП-10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85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 лазов Алексей Алекс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давления паровоздушного пространства в резервуаре РВС-20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84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азаков Никита Вячеслав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нагрева сухого газа на установке адсорбционной осущки УПИГ 3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167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ириченко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Дмит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ерг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выдачи дизельного топлива из резервуара хранения нефтепродуктов РГСН-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86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4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урченк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алер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системы регулирования расхода горючей смеси подаваемой в камеру сгорания газоперекачивающего агрегата ГПА-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114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аклин Сергей Андре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мазута в обогреваемом мазутопроводе установки приготовления водотопливных эмульсий УС-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112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хматулин Рустам Ринат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мазута в теплообменнике-дегазаторе установки разделения нефтешламов БРНШ-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ндреев В.А.</w:t>
            </w:r>
          </w:p>
        </w:tc>
      </w:tr>
      <w:tr>
        <w:trPr>
          <w:trHeight w:val="97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лейманов Дамир Нагим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блока стабилизации установки каталитического риформинга ЛЧ 35 11/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Бирюков А.Н.</w:t>
            </w:r>
          </w:p>
        </w:tc>
      </w:tr>
      <w:tr>
        <w:trPr>
          <w:trHeight w:val="114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Трапезников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адимо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в экстракционной колонне установки очистки нефтяных масляных фракций фенолом А-37/3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урков С.Н.</w:t>
            </w:r>
          </w:p>
        </w:tc>
      </w:tr>
      <w:tr>
        <w:trPr>
          <w:trHeight w:val="99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Якошук. Илья Игоревич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й системы регулирования температуры мазута в подогревателе мазута ПМ-40-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Шкромадо А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bookmark5"/>
      <w:r>
        <w:rPr>
          <w:rStyle w:val="2"/>
          <w:rFonts w:eastAsia="Franklin Gothic Heavy"/>
          <w:bCs w:val="false"/>
          <w:i w:val="false"/>
          <w:iCs w:val="false"/>
        </w:rPr>
        <w:t>Группа ЭМБ-402</w:t>
      </w:r>
      <w:bookmarkEnd w:id="3"/>
    </w:p>
    <w:p>
      <w:pPr>
        <w:pStyle w:val="Normal"/>
        <w:jc w:val="center"/>
        <w:rPr>
          <w:rStyle w:val="2"/>
          <w:rFonts w:eastAsia="Franklin Gothic Heavy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10675" w:type="dxa"/>
        <w:jc w:val="left"/>
        <w:tblInd w:w="-11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2054"/>
        <w:gridCol w:w="5770"/>
        <w:gridCol w:w="1853"/>
      </w:tblGrid>
      <w:tr>
        <w:trPr>
          <w:trHeight w:val="85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2pt"/>
              </w:rPr>
              <w:t>№</w:t>
            </w:r>
          </w:p>
          <w:p>
            <w:pPr>
              <w:pStyle w:val="23"/>
              <w:shd w:fill="auto" w:val="clear"/>
              <w:spacing w:lineRule="exact" w:line="240" w:before="60" w:after="0"/>
              <w:jc w:val="center"/>
              <w:rPr/>
            </w:pPr>
            <w:r>
              <w:rPr>
                <w:rStyle w:val="212pt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212pt"/>
              </w:rPr>
              <w:t>Фамилия, имя, отчество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2pt"/>
              </w:rPr>
              <w:t>Те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2pt"/>
              </w:rPr>
              <w:t>Руководитель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</w:rPr>
              <w:t>4</w:t>
            </w:r>
          </w:p>
        </w:tc>
      </w:tr>
      <w:tr>
        <w:trPr>
          <w:trHeight w:val="8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200" w:hanging="0"/>
              <w:jc w:val="right"/>
              <w:rPr/>
            </w:pPr>
            <w:r>
              <w:rPr>
                <w:rStyle w:val="212pt"/>
              </w:rPr>
              <w:t>5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Батаев Дмитрий Васильевич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Модернизация электропривода насоса НМШ 5-25 подачи сырья на установку регенерации трансформаторного масла УВР-540/16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Тамьяров А.В.</w:t>
            </w:r>
          </w:p>
        </w:tc>
      </w:tr>
      <w:tr>
        <w:trPr>
          <w:trHeight w:val="85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200" w:hanging="0"/>
              <w:jc w:val="right"/>
              <w:rPr/>
            </w:pPr>
            <w:r>
              <w:rPr>
                <w:rStyle w:val="212pt"/>
              </w:rPr>
              <w:t>5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Макарова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Анастасия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2pt"/>
              </w:rPr>
              <w:t>Ивановн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2pt"/>
              </w:rPr>
              <w:t>Модернизация электропривода насоса ПЭ-65-53 подачи питательной воды в барабан котла- утилизатора установки мокрого катализа УМК-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</w:rPr>
              <w:t>Горшков Р.Г.</w:t>
            </w:r>
          </w:p>
        </w:tc>
      </w:tr>
      <w:tr>
        <w:trPr>
          <w:trHeight w:val="107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200" w:hanging="0"/>
              <w:jc w:val="righ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Порохненко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Ксения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Александровн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го электропривода насоса НК-200/120-180 подачи деэтанизированного катализата в стабилизационную колонну К-4 установки каталитического риформинга Л-35-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оршков Р.Г.</w:t>
            </w:r>
          </w:p>
        </w:tc>
      </w:tr>
      <w:tr>
        <w:trPr>
          <w:trHeight w:val="85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200" w:hanging="0"/>
              <w:jc w:val="righ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ссабин Максим Владимирович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Модернизация автомобильного трехфазного синхронного генератора переменного тока с клювообразным ротор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Горшков Р.Г.</w:t>
            </w:r>
          </w:p>
        </w:tc>
      </w:tr>
      <w:tr>
        <w:trPr>
          <w:trHeight w:val="14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ind w:right="200" w:hanging="0"/>
              <w:jc w:val="righ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5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отанов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Владимир</w:t>
            </w:r>
          </w:p>
          <w:p>
            <w:pPr>
              <w:pStyle w:val="23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Сергеевич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Разработка автоматизированного электропривода . насоса подачи рабочей жидкости в струйно</w:t>
              <w:softHyphen/>
              <w:t>компрессорную установку контроля давления газового пространства резервуара для хранения нефтепродуктов РВС 10000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Тамьяров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CenturySchoolbook11pt">
    <w:name w:val="Основной текст (2) + Century Schoolbook;11 pt;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Arial10pt">
    <w:name w:val="Основной текст (2) + Arial;10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Arial4pt">
    <w:name w:val="Основной текст (2) + Arial;4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FranklinGothicHeavy65pt">
    <w:name w:val="Основной текст (2) + Franklin Gothic Heavy;6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7:22:00Z</dcterms:created>
  <dc:creator>Anton</dc:creator>
  <dc:description/>
  <cp:keywords/>
  <dc:language>en-US</dc:language>
  <cp:lastModifiedBy>Anton</cp:lastModifiedBy>
  <dcterms:modified xsi:type="dcterms:W3CDTF">2016-09-09T20:04:00Z</dcterms:modified>
  <cp:revision>4</cp:revision>
  <dc:subject/>
  <dc:title/>
</cp:coreProperties>
</file>