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ЭАБ-401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40"/>
        <w:gridCol w:w="5525"/>
        <w:gridCol w:w="2013"/>
      </w:tblGrid>
      <w:tr>
        <w:trPr>
          <w:trHeight w:val="40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макаев Ильнар Камило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автоматизированной системы регулирования температуры масла на установке очистки нефтяных масел УВФ-5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5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скакова Юлия Сергеевна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автоматизированной системы регулирования температуры предварительного нагрева сырья установки пиролиза нефтяных остатков ЭП-3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илов Е.А.</w:t>
            </w:r>
          </w:p>
        </w:tc>
      </w:tr>
      <w:tr>
        <w:trPr>
          <w:trHeight w:val="47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ветияров Никита Александро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автоматизированной системы регулирования температуры верха ректификационной колонны установки замедленного коксования УЗК 21-10/15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color w:val="000000"/>
              </w:rPr>
              <w:t>Лазарев А.Г.</w:t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пушин Сергей Александро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автоматизированной системы регулирования температуры мазута на установке кавитационного нагрева жидкого топлива проточного типа УКНТ-П-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 В.А.</w:t>
            </w:r>
          </w:p>
        </w:tc>
      </w:tr>
      <w:tr>
        <w:trPr>
          <w:trHeight w:val="4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FF"/>
                <w:szCs w:val="24"/>
              </w:rPr>
            </w:pPr>
            <w:r>
              <w:rPr>
                <w:b/>
                <w:color w:val="FF00FF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таев Сергей Юрье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системы автоматического регулирования уровня продукта в сепараторе блока гидроочистки установки каталитического риформинга ЛГ-35/11-3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Ю.Б.</w:t>
            </w:r>
          </w:p>
        </w:tc>
      </w:tr>
      <w:tr>
        <w:trPr>
          <w:trHeight w:val="5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жнев Дмитрий Олего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матизированной системы регулирования соотношения расходов присадок к моторному топливу в установке дозирования УСКМТ 18/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ромадо А.А.</w:t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юта Евгений Анатолье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автоматизированной системы регулирования подачи воздуха в окислительную колонну установки по производству битума методом периодического окисления гудрона  ВСБ-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стов Р.В.</w:t>
            </w:r>
          </w:p>
        </w:tc>
      </w:tr>
      <w:tr>
        <w:trPr>
          <w:trHeight w:val="3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ов Дмитрий Владимирови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  <w:lang w:eastAsia="ru-RU"/>
              </w:rPr>
              <w:t xml:space="preserve">Модернизация  системы автоматического регулирования  уровня в колонне окисления К-7 установки по производству битума методом периодического окисления гудрона ВСБ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шков Р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ЭМБ-401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231"/>
        <w:gridCol w:w="5635"/>
        <w:gridCol w:w="2100"/>
      </w:tblGrid>
      <w:tr>
        <w:trPr>
          <w:trHeight w:val="4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данцев Евгений Алексе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работка автоматизированного электропривода насоса ДС-215 откачки мазута с низа колонны К-1 установки первичной перегонки нефти ЭЛОУ АВТ-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 А.Н.</w:t>
            </w:r>
          </w:p>
        </w:tc>
      </w:tr>
      <w:tr>
        <w:trPr>
          <w:trHeight w:val="5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манюк Максим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работка автоматизированного электропривода вентилятора ВЦ4-75-10,0 приточно-вытяжной вентиляции воздуха ЗАО Карда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231"/>
        <w:gridCol w:w="5635"/>
        <w:gridCol w:w="2100"/>
      </w:tblGrid>
      <w:tr>
        <w:trPr>
          <w:trHeight w:val="4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сов Илья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дернизация электропривода горизонтального шламового насоса ГШН-250 подачи бурового раствора в скважину Северо-Губкинского нефтегазового местор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рюков А.Н.</w:t>
            </w:r>
          </w:p>
        </w:tc>
      </w:tr>
      <w:tr>
        <w:trPr>
          <w:trHeight w:val="4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рюшкина Екатерина Серг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/>
              <w:t>Модернизация электропривода главного движения консольно-фрезерного вертикального станка ВМ-127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  <w:tr>
        <w:trPr>
          <w:trHeight w:val="65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FF"/>
                <w:szCs w:val="24"/>
              </w:rPr>
            </w:pPr>
            <w:r>
              <w:rPr>
                <w:b/>
                <w:color w:val="FF00FF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теров Алексей Серге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матизированного электропривода насоса объемной подачи сырья в нагревательно-фракционирующий блок установки каталитического риформинга ЛГ 35/11-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С.М.</w:t>
            </w:r>
          </w:p>
        </w:tc>
      </w:tr>
      <w:tr>
        <w:trPr>
          <w:trHeight w:val="5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марев Алексей Эдуард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матизированного электропривода насоса подачи охлаждающей воды ЦНСк 10/240 редукционно-охладительной установки РОУ 140/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5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товский Богдан Александро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матизированного электропривода насоса ВТН50/5 циркуляции жидкого теплоносителя резервуара хранения битума хранилища ХБЖУ-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ромадо А.А.</w:t>
            </w:r>
          </w:p>
        </w:tc>
      </w:tr>
      <w:tr>
        <w:trPr>
          <w:trHeight w:val="3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дина Виолетта Олег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асинхронного электропривода на основе метода конечных элемен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шков Р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ЭАБЗ-501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247"/>
        <w:gridCol w:w="5752"/>
        <w:gridCol w:w="1984"/>
      </w:tblGrid>
      <w:tr>
        <w:trPr>
          <w:trHeight w:val="4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шмарин Кирилл Павло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Cs w:val="32"/>
              </w:rPr>
            </w:pPr>
            <w:r>
              <w:rPr/>
              <w:t>Модернизация системы управления горением циклонной печи установки по производству серной кислоты УМК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мьяров А.В.</w:t>
            </w:r>
          </w:p>
        </w:tc>
      </w:tr>
      <w:tr>
        <w:trPr>
          <w:trHeight w:val="5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даев Рамис Рамиль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32"/>
                <w:szCs w:val="32"/>
              </w:rPr>
            </w:pPr>
            <w:r>
              <w:rPr/>
              <w:t>Разработка автоматизированной системы регулирования температуры химочищенной воды подаваемой в деаэратор установки по производству серной кислоты  УМК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стов Р.В.</w:t>
            </w:r>
          </w:p>
        </w:tc>
      </w:tr>
      <w:tr>
        <w:trPr>
          <w:trHeight w:val="47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лотин Кирилл Олего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дернизация автоматизированной системы регулирования температуры низа бутановой колонны абсорбционно-газофракционирующей установки АГФУ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в Е.А.</w:t>
            </w:r>
          </w:p>
        </w:tc>
      </w:tr>
      <w:tr>
        <w:trPr>
          <w:trHeight w:val="4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ударчук Станислав Андре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арботка автоматизированной системы регулирования температуры сырья на выходе из печи установки замедленного коксования УЗК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зарев А.Г.</w:t>
            </w:r>
          </w:p>
        </w:tc>
      </w:tr>
      <w:tr>
        <w:trPr>
          <w:trHeight w:val="6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FF"/>
                <w:szCs w:val="24"/>
              </w:rPr>
            </w:pPr>
            <w:r>
              <w:rPr>
                <w:b/>
                <w:color w:val="FF00FF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ванов Максим Серге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работка автоматизированной системы регулирования давления воздуха в регенераторном пневмоподъемнике катализатора установки каталитического крекинга  ЛГ43/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стов Р.В.</w:t>
            </w:r>
          </w:p>
        </w:tc>
      </w:tr>
      <w:tr>
        <w:trPr>
          <w:trHeight w:val="52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есников Сергей Андре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втоматизированной системы регулирования подачи воды на установку пиролиза бензина ЭП-45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зарев А.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247"/>
        <w:gridCol w:w="5752"/>
        <w:gridCol w:w="1984"/>
      </w:tblGrid>
      <w:tr>
        <w:trPr>
          <w:trHeight w:val="26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ксутов Руслан Салимжанович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системы автоматизированного регулирования объёмной подачи гидрогенезата на тройник смешения с водородсодержащим газом установки каталитического риформинга ЛГ-35/11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естов Р.В.</w:t>
            </w:r>
          </w:p>
        </w:tc>
      </w:tr>
      <w:tr>
        <w:trPr>
          <w:trHeight w:val="5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ньков Иван Сергеевич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дернизация автоматизированной системы регулирования температуры топливного газа газотурбинного комплекса ГТК-10-4 ООО «Газпром трансгаз Сама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Р.Г.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рунов Алексей Анатоль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азработка автоматизированной системы регулирования температуры верха атмосферной фракционирующей колонны установки висбрекинга КТ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рков С.Н.</w:t>
            </w:r>
          </w:p>
        </w:tc>
      </w:tr>
      <w:tr>
        <w:trPr>
          <w:trHeight w:val="3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иколаев Олег Александрович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работка автоматизированной системы регулирования подачи сырья на маслоочистительную установку МЦУ-7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ромадо А.А.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ов Андрей Павло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/>
              <w:t>Разработка автоматизированной системы регулирования давления в реакторе установки висбрекинга КТ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рков С.Н.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монов Андрей Александро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/>
              <w:t>Разработка системы автоматического регулирования  температуры верха колонны предварительного испарения К-1 атмосферного блока установки ЭЛОУ АВТ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рюков А.Н.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иряев Николай Александрович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993300"/>
                <w:szCs w:val="24"/>
              </w:rPr>
            </w:pPr>
            <w:r>
              <w:rPr/>
              <w:t>Автоматизация процесса поддержания высокого давления на участке компримирования установки производства этилена ЭП-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зарев А.Г.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плов Александр Евгеньевич 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дернизация автоматизированной системы регулирования температуры верха бутановой колонны абсорбционно-газофракционирующей установки АГФУ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 Ю.Б. </w:t>
            </w:r>
          </w:p>
        </w:tc>
      </w:tr>
      <w:tr>
        <w:trPr>
          <w:trHeight w:val="7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ышов Алексей Алексеевич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/>
              <w:t>Модернизация системы регулирования температуры нефти на входе в электродегидраторы установки первичной перегонки нефти ЭЛОУ АВТ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рюков А.Н.</w:t>
            </w:r>
          </w:p>
        </w:tc>
      </w:tr>
    </w:tbl>
    <w:p>
      <w:pPr>
        <w:pStyle w:val="Normal"/>
        <w:ind w:left="-54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i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17" w:before="420" w:after="180"/>
      <w:ind w:firstLine="74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02:00Z</dcterms:created>
  <dc:creator>User</dc:creator>
  <dc:description/>
  <cp:keywords/>
  <dc:language>en-US</dc:language>
  <cp:lastModifiedBy>Anton</cp:lastModifiedBy>
  <cp:lastPrinted>2015-04-29T09:20:00Z</cp:lastPrinted>
  <dcterms:modified xsi:type="dcterms:W3CDTF">2015-09-30T08:20:00Z</dcterms:modified>
  <cp:revision>31</cp:revision>
  <dc:subject/>
  <dc:title>                          </dc:title>
</cp:coreProperties>
</file>